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4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логе на имущество организаций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9 октября 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4 Закона Ульяновской области от 26 ноября 2003 года </w:t>
        <w:br/>
        <w:t xml:space="preserve">№ 060-ЗО «О налоге на имущество организаций на территории Ульяновской области» («Ульяновская правда» от 11.12.2003 № 239-241; от 30.04.2004 № 80-82; от 08.10.2004  № 192-194; от 11.10.2005 № 96; от 06.10.2006 № 77; от 08.11.2006 </w:t>
        <w:br/>
        <w:t>№ 86; от 04.08.2007 № 64-65; от 08.09.2007 № 76; от 13.11.2007 № 96; от 05.12.2007 № 104; от 04.06.2008 № 45; от 29.08.2008 № 70; от 24.09.2008 № 77; от 12.11.2008  №  92; от 06.05.2009 № 34; от 08.07.2009 № 54) изменение, дополнив её пунктами 9-13 следующего содержания:</w:t>
      </w:r>
    </w:p>
    <w:p>
      <w:pPr>
        <w:pStyle w:val="ConsPlusNonformat"/>
        <w:widowControl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) организации, осуществляющие производство общестроительных работ по возведению зданий, при условии, что в доходе таких организаций от реализации товаров (работ, услуг) доля дохода от реализации общестроительных работ по возведению зданий составляет не менее чем семьдесят процентов за календарный год;</w:t>
      </w:r>
    </w:p>
    <w:p>
      <w:pPr>
        <w:pStyle w:val="ConsPlusNonformat"/>
        <w:widowControl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рганизации, осуществляющие монтаж зданий и сооружений из сборных конструкций, при условии, что в доходе таких организаций от реализации товаров (работ, услуг) доля дохода от реализации работ по монтажу зданий и сооружений из сборных конструкций составляет не менее чем семьдесят процентов за календарный год;</w:t>
      </w:r>
    </w:p>
    <w:p>
      <w:pPr>
        <w:pStyle w:val="ConsPlusNonformat"/>
        <w:widowControl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рганизации, осуществляющие производство кирпича, черепицы и прочих строительных изделий из обожжённой глины, при условии, что в доходе таких организаций от реализации товаров (работ, услуг) доля дохода от реализации кирпича, черепицы и прочих строительных изделий из обожжённой глины составляет не менее чем семьдесят процентов за календарный год;</w:t>
      </w:r>
    </w:p>
    <w:p>
      <w:pPr>
        <w:pStyle w:val="ConsPlusNonformat"/>
        <w:widowControl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ации, осуществляющие производство изделий из бетона, гипса и цемента, при условии, что в доходе таких организаций от реализации товаров (работ, услуг) доля дохода от реализации изделий из бетона, гипса и цемента составляет не менее чем семьдесят процентов за календарный год;</w:t>
      </w:r>
    </w:p>
    <w:p>
      <w:pPr>
        <w:pStyle w:val="ConsPlusNonformat"/>
        <w:widowControl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рганизации, осуществляющие производство изделий из асфальта или аналогичных материалов, при условии, что в доходе таких организаций от реализации товаров (работ, услуг) доля дохода от реализации изделий из асфальта или аналогичных материалов составляет не менее чем семьдесят процентов за календарный год.».</w:t>
      </w:r>
    </w:p>
    <w:p>
      <w:pPr>
        <w:pStyle w:val="ConsPlusNonformat"/>
        <w:widowControl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 1 января 2010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ожения пунктов 9-13 статьи 4 Закона  Ульяновской области от </w:t>
        <w:br/>
        <w:t>26 ноября 2003 года № 060-ЗО «О налоге на имущество организаций на территории Ульяновской области» (в редакции настоящего Закона) применяются до 1 января 2013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                                                   С.И. Морозов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ноября 2009 го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909ак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4:00Z</dcterms:created>
  <dc:creator>cibina</dc:creator>
  <dc:description/>
  <cp:keywords/>
  <dc:language>en-US</dc:language>
  <cp:lastModifiedBy>user</cp:lastModifiedBy>
  <cp:lastPrinted>2009-09-09T18:27:00Z</cp:lastPrinted>
  <dcterms:modified xsi:type="dcterms:W3CDTF">2009-11-11T06:44:00Z</dcterms:modified>
  <cp:revision>2</cp:revision>
  <dc:subject/>
  <dc:title>О внесении изменения в статью 4 Закона Ульяновской области</dc:title>
</cp:coreProperties>
</file>